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47"/>
        <w:gridCol w:w="2614"/>
      </w:tblGrid>
      <w:tr>
        <w:trPr>
          <w:trHeight w:val="939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6294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b/>
                <w:bCs/>
              </w:rPr>
              <w:t>Ministero della Pubblica Istruzion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ipartimento per la Programm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zione Generale per gli Affari Internazional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icio V</w:t>
            </w:r>
          </w:p>
        </w:tc>
        <w:tc>
          <w:tcPr>
            <w:tcW w:w="4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 l’Europa, investiamo nel vostro  futur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 DIDATTICA STATALE DI AMANTE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DELL’INFANZIA E  PRIMARIA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G. Garibaldi,2 -87032  AMANTEA</w:t>
            </w:r>
          </w:p>
          <w:p>
            <w:pPr>
              <w:pStyle w:val="Heading1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 . 098241106 – FAX 0982428975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. M. CSEE02400R – e  mail: dirdit.am@tiscalinet.i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www.direzionedidattica.it</w:t>
              </w:r>
            </w:hyperlink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NewRoman" w:hAnsi="TimesNewRoman" w:cs="TimesNewRoman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143635" cy="742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UNIONE  EUROP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6"/>
                <w:szCs w:val="16"/>
              </w:rPr>
              <w:t>Fondo Sociale Europe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Competenze per lo Sviluppo”</w:t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2"/>
                <w:szCs w:val="22"/>
              </w:rPr>
            </w:pPr>
            <w:r>
              <w:rPr>
                <w:rFonts w:cs="TimesNewRoman" w:ascii="TimesNewRoman" w:hAnsi="TimesNew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b/>
          <w:sz w:val="20"/>
          <w:szCs w:val="20"/>
        </w:rPr>
        <w:t>Prot. 0076</w:t>
        <w:tab/>
        <w:tab/>
        <w:tab/>
        <w:tab/>
        <w:t xml:space="preserve">                                                                          Amantea,  15  /01/200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GGETTO:    </w:t>
      </w:r>
      <w:r>
        <w:rPr>
          <w:b/>
        </w:rPr>
        <w:t>Inizio  PON Anno  Scolastico  2008-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Obiettivo: F Promuovere il successo scolastico, le pari opportunità e l’inclusione sociale</w:t>
      </w:r>
    </w:p>
    <w:p>
      <w:pPr>
        <w:pStyle w:val="Normal"/>
        <w:rPr>
          <w:b/>
          <w:b/>
        </w:rPr>
      </w:pPr>
      <w:r>
        <w:rPr>
          <w:b/>
        </w:rPr>
        <w:t>Azione: F1 Interventi per promuovere il successo scolastico del primo cic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avvisa</w:t>
      </w:r>
      <w:r>
        <w:rPr>
          <w:b/>
        </w:rPr>
        <w:t xml:space="preserve"> </w:t>
      </w:r>
      <w:r>
        <w:rPr/>
        <w:t xml:space="preserve"> che  </w:t>
      </w:r>
      <w:r>
        <w:rPr>
          <w:b/>
        </w:rPr>
        <w:t>nel mese di  febbraio  2009</w:t>
      </w:r>
      <w:r>
        <w:rPr/>
        <w:t xml:space="preserve">  inizia il progetto  </w:t>
      </w:r>
      <w:r>
        <w:rPr>
          <w:b/>
        </w:rPr>
        <w:t xml:space="preserve">PON </w:t>
      </w:r>
      <w:r>
        <w:rPr/>
        <w:t>per  il quale saranno coinvolti gli alunni delle classi terze- quarte – quinte dei plessi Manzoni e Pascoli ed i genitori.</w:t>
      </w:r>
    </w:p>
    <w:p>
      <w:pPr>
        <w:pStyle w:val="Normal"/>
        <w:rPr>
          <w:b/>
          <w:b/>
        </w:rPr>
      </w:pPr>
      <w:r>
        <w:rPr/>
        <w:t xml:space="preserve">Il progetto prevede che gli alunni  effettuino </w:t>
      </w:r>
      <w:r>
        <w:rPr>
          <w:b/>
        </w:rPr>
        <w:t>non più di 3 rientri mensili</w:t>
      </w:r>
      <w:r>
        <w:rPr/>
        <w:t xml:space="preserve">, usufruendo del servizio mensa gratuito. Anche quello destinato ai genitori prevede </w:t>
      </w:r>
      <w:r>
        <w:rPr>
          <w:b/>
        </w:rPr>
        <w:t xml:space="preserve"> non più di 3 rientri mensil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’organizzazione del PON è illustrata nello schema sottostant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630"/>
        <w:gridCol w:w="32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i alunn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/>
            </w:pPr>
            <w:r>
              <w:rPr>
                <w:b/>
              </w:rPr>
              <w:t>Class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iorno di rientr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port… che unisc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rcoledì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’ambiente … la mia casa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ar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artedì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atro e creatività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qui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iovedì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odulo genitor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Genitori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noscere l’ ambiente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Da defini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’adesione dovrà  pervenire, </w:t>
      </w:r>
      <w:r>
        <w:rPr>
          <w:b/>
          <w:i/>
        </w:rPr>
        <w:t>entro e non oltre le ore 13.00 del 26 genna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e attività si svolgeranno nel periodo febbraio/maggio  </w:t>
      </w:r>
      <w:r>
        <w:rPr>
          <w:b/>
          <w:i/>
          <w:sz w:val="28"/>
          <w:szCs w:val="28"/>
        </w:rPr>
        <w:t>secondo un calendario da definire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Il Dirigente Scolastico</w:t>
      </w:r>
    </w:p>
    <w:p>
      <w:pPr>
        <w:pStyle w:val="Normal"/>
        <w:ind w:left="4248" w:firstLine="708"/>
        <w:jc w:val="both"/>
        <w:rPr/>
      </w:pPr>
      <w:r>
        <w:rPr/>
        <w:t xml:space="preserve"> </w:t>
      </w:r>
      <w:r>
        <w:rPr/>
        <w:t>Dott. Nella Puglies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Si allega modello di adesione per gli alunni (ritagliare lungo il tratteggio)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zione Didattica di Amante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Garibaldi,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sottoscritto………………………………….. genitore dell’alunno…………………………….., frequ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lasse ……………… del plesso …………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CRIV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l proprio figlio  al corso di Formazione relativo al PON  in oggetto, impegnandosi ad accompagnarlo  nella sede prescelta con propri mezzi e sotto la propria responsabilità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4248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llega modello di adesione per i genitori (ritagliare lungo il tratteggio)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zione Didattica di Amantea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Garibaldi,2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sottoscritto………………………………….. genitore dell’alunno…………………………….., frequentant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classe ……………… del plesso …………………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NDE PARTECIPA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al corso di Formazione relativo al PON  in ogget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antea…………………                                                                Firma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5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irezionedidattica.it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8:13:00Z</dcterms:created>
  <dc:creator>ddd</dc:creator>
  <dc:description/>
  <cp:keywords/>
  <dc:language>en-US</dc:language>
  <cp:lastModifiedBy>ddd</cp:lastModifiedBy>
  <cp:lastPrinted>2009-01-16T10:07:00Z</cp:lastPrinted>
  <dcterms:modified xsi:type="dcterms:W3CDTF">2009-01-16T09:20:00Z</dcterms:modified>
  <cp:revision>12</cp:revision>
  <dc:subject/>
  <dc:title> </dc:title>
</cp:coreProperties>
</file>